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S Questions for Different Parts of the Less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4875</wp:posOffset>
                </wp:positionH>
                <wp:positionV relativeFrom="paragraph">
                  <wp:posOffset>-486410</wp:posOffset>
                </wp:positionV>
                <wp:extent cx="867410" cy="426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4530" cy="243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33.6pt;mso-wrap-distance-left:9.05pt;mso-wrap-distance-right:9.05pt;mso-wrap-distance-top:0pt;mso-wrap-distance-bottom:0pt;margin-top:-38.3pt;mso-position-vertical-relative:text;margin-left:371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4530" cy="243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For each question, decide if it feels like it better fits Part I, Part 2, or Part 3 of a less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price of an item is greatly reduced but not quite to half. What do you know about the percent discount? (1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/>
        </w:rPr>
        <w:t xml:space="preserve"> </w:t>
      </w:r>
      <w:r>
        <w:rPr/>
        <w:t>(2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8940" cy="1934845"/>
            <wp:effectExtent l="0" t="0" r="0" b="0"/>
            <wp:docPr id="4" name="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re are 27 students in a class. The ratio of boys to girls is 5:4. Choose two representations that would help you figure out how many boys and girls there are. How is each more useful than the other?(3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fter investing some money at a simple interest rate for 4 years, you end up with $300. How much could you have invested and at what rate? (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w /why is representing the arithmetic sequence 4, 11, 18, 25,… as f(n) = 3n +1 useful? Is there another way to represent it that is equally useful? (3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w does this number line explain why 30% of 85 is about 25? (3)ARROW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3225" cy="12192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y might it be useful to report fuel efficiency as L/100 km? Would it be just as useful to report it as km/L? (1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w are the graphs of f(x) = 4/x and f(x) = 4/(x-1)  alike and different? (1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You know that 60% of the kids in a school went on a trip. How do you know that the number of kids that make up that 60% can’t be 112? (3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ne map uses a scale of 2 cm represents 43 km. Another uses a scale of 8 mm represents 4 km. How would you estimate to decide which map would make the town look smaller? (3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percent of your full height are your legs? What other percents describe body relationships? (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n you ever estimate the square of a number by doubling it? When?(1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rand A: 3 cans for $2.58.  Brand B: 2 cans for $1.59. Why might it be a good idea to figure out the costs of 3 cans of Brand B? (3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You have to pay 13% tax on a pair of jeans. Why might writing the percent as a decimal be useful to figure out the cost of the tax? (3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n a certain spinner, you win 3 points for a red, 4 points for a blue, and 5 points for a yellow, but you lose 3 points for a green and 5 points for a purple. Draw a spinner with five separate regions where the expected value is to lose 1 point.  (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Math Camppp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23:26:00Z</dcterms:created>
  <dc:creator>Marian Small</dc:creator>
  <dc:description/>
  <cp:keywords/>
  <dc:language>en-US</dc:language>
  <cp:lastModifiedBy>Marian Small</cp:lastModifiedBy>
  <dcterms:modified xsi:type="dcterms:W3CDTF">2010-07-16T22:00:00Z</dcterms:modified>
  <cp:revision>26</cp:revision>
  <dc:subject/>
  <dc:title/>
</cp:coreProperties>
</file>